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160"/>
        <w:gridCol w:w="2340"/>
        <w:gridCol w:w="2205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ERC Protocol No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Approval Date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Protocol Title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Principal Investigator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Phone Number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E-mail Address: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Sponsor’s Name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Address: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Phone Number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E-mail Address: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Study Site(s):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Total Number of Study Participants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No. of Study Arms: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7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Number of participants who received the test articles: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Study Materials: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Treatment Form: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Study Dose(s):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Duration of the Study: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Objectives: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>
          <w:trHeight w:val="345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Results: </w:t>
            </w:r>
            <w:r>
              <w:rPr>
                <w:i/>
                <w:szCs w:val="24"/>
              </w:rPr>
              <w:t>(Use extra blank paper, if more space is required.)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92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Signature of PI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GHMC-ERC-Form-01-011 Rev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52070</wp:posOffset>
          </wp:positionV>
          <wp:extent cx="1015365" cy="101219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Republic of the Philippines</w:t>
    </w:r>
  </w:p>
  <w:p>
    <w:pPr>
      <w:pStyle w:val="Normal"/>
      <w:spacing w:lineRule="auto" w:line="240" w:before="0" w:after="0"/>
      <w:jc w:val="center"/>
      <w:rPr/>
    </w:pPr>
    <w:r>
      <w:rPr/>
      <w:t>Department of Health</w:t>
    </w:r>
  </w:p>
  <w:p>
    <w:pPr>
      <w:pStyle w:val="Normal"/>
      <w:spacing w:lineRule="auto" w:line="240" w:before="0" w:after="0"/>
      <w:jc w:val="center"/>
      <w:rPr/>
    </w:pPr>
    <w:r>
      <w:rPr/>
      <w:t>BAGUIO GENERAL HOSPITAL AND MEDICAL CENTER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ETHICS REVIEW COMMITTEE</w:t>
    </w:r>
  </w:p>
  <w:p>
    <w:pPr>
      <w:pStyle w:val="Normal"/>
      <w:spacing w:lineRule="auto" w:line="240" w:before="0" w:after="0"/>
      <w:jc w:val="center"/>
      <w:rPr>
        <w:b/>
        <w:b/>
        <w:sz w:val="32"/>
      </w:rPr>
    </w:pPr>
    <w:r>
      <w:rPr>
        <w:b/>
        <w:sz w:val="32"/>
      </w:rPr>
      <w:t>FINAL REPORT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48"/>
      <w:lang w:val="en-P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P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lineRule="auto" w:line="240" w:before="0" w:after="0"/>
      <w:contextualSpacing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29:00Z</dcterms:created>
  <dc:creator>randy occidental</dc:creator>
  <dc:description/>
  <cp:keywords/>
  <dc:language>en-US</dc:language>
  <cp:lastModifiedBy>Randy S. Occidental</cp:lastModifiedBy>
  <cp:lastPrinted>2014-08-19T17:35:00Z</cp:lastPrinted>
  <dcterms:modified xsi:type="dcterms:W3CDTF">2017-05-12T03:57:00Z</dcterms:modified>
  <cp:revision>4</cp:revision>
  <dc:subject/>
  <dc:title/>
</cp:coreProperties>
</file>